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41060" cy="1431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ледствия неуплаты административного штраф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Росреестра по Волгоградской области напоминает гражданам и организациям, что при отсутствии документа, свидетельствующего об уплате административного штрафа, и информации об уплате административного штрафа в Государственной информационной системе о государственных и муниципальных платежах по истечении установленного законом срока (60 дней со дня вступления постановления о наложении административного штрафа в законную силу либо со дня истечения срока отсрочки или срока рассрочки, если она предоставлялась) постановление о назначении административного наказания направляется судебному приставу-исполнителю для исполнения в порядке, предусмотренном федеральным законодательство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отношении лица, не уплатившего административный штраф, должностным лицом, вынесшим постановление, составляется протокол об административном правонарушении, предусмотренном частью 1 статьи 20.25 Кодекса Российской Федерации об административных правонарушениях и направляется в суд для привлечения данного лица к административной ответственности по указанной стать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вершение данного правонарушения предусмотрена административная ответственность в виде административного штрафа в двукратном размере суммы неуплаченного административного штрафа, но не менее одной тысячи рублей, либо административного ареста на срок до пятнадцати суток, либо обязательных работ на срок до пятидесяти ча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SimSun;宋体" w:cs="Arial"/>
      <w:kern w:val="2"/>
      <w:sz w:val="21"/>
      <w:szCs w:val="21"/>
      <w:lang w:val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SimSun;宋体" w:cs="Arial"/>
      <w:kern w:val="2"/>
      <w:sz w:val="21"/>
      <w:szCs w:val="21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07:00Z</dcterms:created>
  <dc:creator>user</dc:creator>
  <dc:description/>
  <cp:keywords/>
  <dc:language>en-US</dc:language>
  <cp:lastModifiedBy>NZM</cp:lastModifiedBy>
  <cp:lastPrinted>2020-08-26T11:08:00Z</cp:lastPrinted>
  <dcterms:modified xsi:type="dcterms:W3CDTF">2020-10-22T12:25:00Z</dcterms:modified>
  <cp:revision>21</cp:revision>
  <dc:subject/>
  <dc:title>Как уведомить гражданина или организацию о проведении проверки на земельном участке</dc:title>
</cp:coreProperties>
</file>