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315" w:after="195"/>
        <w:ind w:right="210"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941060" cy="143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315" w:after="195"/>
        <w:ind w:right="21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форма режима супружеской собственност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осударственной Думой принят в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</w:rPr>
        <w:t xml:space="preserve"> чтении</w:t>
      </w:r>
      <w:r>
        <w:rPr>
          <w:color w:val="000000"/>
          <w:sz w:val="28"/>
          <w:szCs w:val="28"/>
        </w:rPr>
        <w:t xml:space="preserve"> законопроект № </w:t>
      </w:r>
      <w:r>
        <w:rPr>
          <w:rStyle w:val="Jsphonenumber"/>
          <w:color w:val="000000"/>
          <w:sz w:val="28"/>
          <w:szCs w:val="28"/>
        </w:rPr>
        <w:t>835938-7 о в</w:t>
      </w:r>
      <w:r>
        <w:rPr>
          <w:color w:val="000000"/>
          <w:sz w:val="28"/>
          <w:szCs w:val="28"/>
        </w:rPr>
        <w:t xml:space="preserve">несении изменений в Семейный кодекс Российской Федераци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согласно действующим положениям Федерального закона от 13.07.2015 № 218-ФЗ «О государственной регистрации недвижимости» (Закон о регистрации), если в силу закона возникает право общей совместной собственности супругов на объект, оно не отражается в ЕГРН, если только супруг-приобретатель прямо не просит об этом в своем заявлении. 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Проект</w:t>
        </w:r>
      </w:hyperlink>
      <w:r>
        <w:rPr>
          <w:color w:val="000000"/>
          <w:sz w:val="28"/>
          <w:szCs w:val="28"/>
        </w:rPr>
        <w:t xml:space="preserve"> предусматривает почти «автоматический» порядок включения в ЕГРН сведений о принадлежности недвижимого имущества одновременно обоим супругам (общая совместная собственность). В Закон о регистрации предлагается включить правило о том, что государственный регистратор в порядке межведомственного информационного взаимодействия будет обязан запрашивать в Едином государственном реестре записей актов гражданского состояния указанную информацию о наличии или отсутствие брака у каждого физического лица, обратившегося с заявлением о государственной регистрации возникновения права собственности на основании возмездной сделки. Это даст возможность государственному регистратору принимать решение о регистрации возникновения права общей совместной собственности супругов в силу закона даже в тех случаях, когда один из супругов, приобретающий недвижимость, не заявляет о регистрации права совмест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ответствии с переходными положениями законопроекта (</w:t>
      </w:r>
      <w:hyperlink r:id="rId4">
        <w:r>
          <w:rPr>
            <w:rStyle w:val="InternetLink"/>
            <w:color w:val="000000"/>
            <w:sz w:val="28"/>
            <w:szCs w:val="28"/>
          </w:rPr>
          <w:t>части 4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5 статьи 6</w:t>
        </w:r>
      </w:hyperlink>
      <w:r>
        <w:rPr>
          <w:color w:val="000000"/>
          <w:sz w:val="28"/>
          <w:szCs w:val="28"/>
        </w:rPr>
        <w:t>) может начаться постепенное заполнение реестра сведениями о супругах, ранее ставших сособственниками недвижимости, права на которую зафиксированы в реестре только в отношении другого супруга. Не указанный в реестре супруг-сособственник сможет подать заявление о включении сведений о нем в ЕГР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top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both"/>
        <w:textAlignment w:val="top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3"/>
        <w:shd w:fill="FFFFFF" w:val="clear"/>
        <w:spacing w:before="315" w:after="195"/>
        <w:ind w:left="300" w:right="2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utton2txt">
    <w:name w:val="button2__txt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harChar">
    <w:name w:val=" 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iclerendermobileblockmrcssattr">
    <w:name w:val="article-render-mobile__block_mr_css_att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59439528A2547591D67EFC330656B88AC1D960E7DC1B0C8743380FB73DDA68B483C6A6517244DBDCD51E93C6CQDt4M" TargetMode="External"/><Relationship Id="rId4" Type="http://schemas.openxmlformats.org/officeDocument/2006/relationships/hyperlink" Target="consultantplus://offline/ref=E59439528A2547591D67EFC330656B88AC1D960E7DC1B0C8743380FB73DDA68B5A3C3269152453BACB44BF6D2A812ABD028392ADAA02A012QBtFM" TargetMode="External"/><Relationship Id="rId5" Type="http://schemas.openxmlformats.org/officeDocument/2006/relationships/hyperlink" Target="consultantplus://offline/ref=E59439528A2547591D67EFC330656B88AC1D960E7DC1B0C8743380FB73DDA68B5A3C3269152453BACA44BF6D2A812ABD028392ADAA02A012QBtF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3:00Z</dcterms:created>
  <dc:creator>vsn</dc:creator>
  <dc:description/>
  <cp:keywords/>
  <dc:language>en-US</dc:language>
  <cp:lastModifiedBy>NZM</cp:lastModifiedBy>
  <cp:lastPrinted>2020-10-20T16:53:00Z</cp:lastPrinted>
  <dcterms:modified xsi:type="dcterms:W3CDTF">2020-10-22T12:47:00Z</dcterms:modified>
  <cp:revision>9</cp:revision>
  <dc:subject/>
  <dc:title>Пугачевой Наталье Владимировне</dc:title>
</cp:coreProperties>
</file>